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839"/>
        <w:gridCol w:w="3830"/>
        <w:gridCol w:w="10"/>
      </w:tblGrid>
      <w:tr>
        <w:trPr>
          <w:trHeight w:val="668" w:hRule="atLeast"/>
        </w:trPr>
        <w:tc>
          <w:tcPr>
            <w:tcW w:w="10529" w:type="dxa"/>
            <w:gridSpan w:val="3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Z</w:t>
            </w:r>
          </w:p>
        </w:tc>
      </w:tr>
      <w:tr>
        <w:trPr>
          <w:trHeight w:val="3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3829227814"/>
            <w:bookmarkStart w:id="1" w:name="__Fieldmark__0_3829227814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829227814"/>
            <w:bookmarkStart w:id="3" w:name="__Fieldmark__1_382922781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3829227814"/>
            <w:bookmarkStart w:id="5" w:name="__Fieldmark__2_3829227814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3829227814"/>
            <w:bookmarkStart w:id="7" w:name="__Fieldmark__3_3829227814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829227814"/>
            <w:bookmarkStart w:id="9" w:name="__Fieldmark__4_382922781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829227814"/>
            <w:bookmarkStart w:id="11" w:name="__Fieldmark__5_382922781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3829227814"/>
            <w:bookmarkStart w:id="13" w:name="__Fieldmark__6_3829227814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3829227814"/>
            <w:bookmarkStart w:id="15" w:name="__Fieldmark__7_3829227814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3829227814"/>
            <w:bookmarkStart w:id="17" w:name="__Fieldmark__8_3829227814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3829227814"/>
            <w:bookmarkStart w:id="19" w:name="__Fieldmark__9_3829227814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3829227814"/>
            <w:bookmarkStart w:id="21" w:name="__Fieldmark__10_3829227814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3829227814"/>
            <w:bookmarkStart w:id="24" w:name="__Fieldmark__11_3829227814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3829227814"/>
            <w:bookmarkStart w:id="26" w:name="__Fieldmark__12_3829227814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3829227814"/>
            <w:bookmarkStart w:id="28" w:name="__Fieldmark__13_3829227814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3829227814"/>
            <w:bookmarkStart w:id="30" w:name="__Fieldmark__14_3829227814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3829227814"/>
            <w:bookmarkStart w:id="32" w:name="__Fieldmark__15_3829227814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3829227814"/>
            <w:bookmarkStart w:id="34" w:name="__Fieldmark__16_3829227814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3829227814"/>
            <w:bookmarkStart w:id="36" w:name="__Fieldmark__17_3829227814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3829227814"/>
            <w:bookmarkStart w:id="38" w:name="__Fieldmark__18_3829227814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3829227814"/>
            <w:bookmarkStart w:id="40" w:name="__Fieldmark__19_3829227814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3829227814"/>
            <w:bookmarkStart w:id="42" w:name="__Fieldmark__20_3829227814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3829227814"/>
            <w:bookmarkStart w:id="44" w:name="__Fieldmark__21_3829227814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3829227814"/>
            <w:bookmarkStart w:id="46" w:name="__Fieldmark__22_3829227814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3829227814"/>
            <w:bookmarkStart w:id="48" w:name="__Fieldmark__23_382922781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3829227814"/>
            <w:bookmarkStart w:id="50" w:name="__Fieldmark__24_3829227814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3829227814"/>
            <w:bookmarkStart w:id="53" w:name="__Fieldmark__25_3829227814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3829227814"/>
            <w:bookmarkStart w:id="55" w:name="__Fieldmark__26_3829227814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.2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OLE_LINK2"/>
            <w:bookmarkStart w:id="57" w:name="__Fieldmark__27_3829227814"/>
            <w:bookmarkStart w:id="58" w:name="__Fieldmark__27_3829227814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3829227814"/>
            <w:bookmarkStart w:id="60" w:name="__Fieldmark__28_3829227814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  <w:bookmarkEnd w:id="56"/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OLE_LINK1"/>
            <w:bookmarkStart w:id="62" w:name="__Fieldmark__29_3829227814"/>
            <w:bookmarkStart w:id="63" w:name="__Fieldmark__29_3829227814"/>
            <w:bookmarkEnd w:id="6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>Red</w:t>
            </w:r>
            <w:bookmarkEnd w:id="61"/>
            <w:r>
              <w:rPr>
                <w:rFonts w:cs="Arial" w:ascii="Arial" w:hAnsi="Arial"/>
                <w:kern w:val="0"/>
                <w:sz w:val="20"/>
              </w:rPr>
              <w:t xml:space="preserve">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0_3829227814"/>
            <w:bookmarkStart w:id="65" w:name="__Fieldmark__30_3829227814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1_3829227814"/>
            <w:bookmarkStart w:id="67" w:name="__Fieldmark__31_3829227814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2_3829227814"/>
            <w:bookmarkStart w:id="69" w:name="__Fieldmark__32_3829227814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3_3829227814"/>
            <w:bookmarkStart w:id="71" w:name="__Fieldmark__33_3829227814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4_3829227814"/>
            <w:bookmarkStart w:id="73" w:name="__Fieldmark__34_3829227814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5_3829227814"/>
            <w:bookmarkStart w:id="75" w:name="__Fieldmark__35_3829227814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6_3829227814"/>
            <w:bookmarkStart w:id="78" w:name="__Fieldmark__36_3829227814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4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7_3829227814"/>
            <w:bookmarkStart w:id="80" w:name="__Fieldmark__37_3829227814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1" w:name="__Fieldmark__38_3829227814"/>
            <w:bookmarkStart w:id="82" w:name="__Fieldmark__38_3829227814"/>
            <w:bookmarkEnd w:id="8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6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9_3829227814"/>
            <w:bookmarkStart w:id="84" w:name="__Fieldmark__39_382922781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0_3829227814"/>
            <w:bookmarkStart w:id="86" w:name="__Fieldmark__40_3829227814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1_3829227814"/>
            <w:bookmarkStart w:id="88" w:name="__Fieldmark__41_3829227814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2_3829227814"/>
            <w:bookmarkStart w:id="90" w:name="__Fieldmark__42_3829227814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91" w:name="__Fieldmark__43_3829227814"/>
            <w:bookmarkStart w:id="92" w:name="__Fieldmark__43_3829227814"/>
            <w:bookmarkEnd w:id="9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9" w:hRule="atLeast"/>
        </w:trPr>
        <w:tc>
          <w:tcPr>
            <w:tcW w:w="10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81100" cy="129730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6" r="-2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297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81125" cy="124777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29" r="-2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1247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1755" cy="12287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277745" cy="126238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7745" cy="1262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27:00Z</cp:lastPrinted>
  <dcterms:modified xsi:type="dcterms:W3CDTF">2025-07-23T08:47:30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